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Se Minha Biblioteca Falasse”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eiro e músicas: Heleno Hauer</w:t>
      </w:r>
    </w:p>
    <w:p>
      <w:pPr>
        <w:pStyle w:val="Normal"/>
        <w:rPr/>
      </w:pPr>
      <w:r>
        <w:rPr/>
        <w:t>Artesãos em espuma (bonecos): Alexandre Pring e Tom do Tuiutí</w:t>
      </w:r>
    </w:p>
    <w:p>
      <w:pPr>
        <w:pStyle w:val="Normal"/>
        <w:rPr/>
      </w:pPr>
      <w:r>
        <w:rPr/>
        <w:t>Manipuladores: Caio Julio e João Luiz</w:t>
      </w:r>
    </w:p>
    <w:p>
      <w:pPr>
        <w:pStyle w:val="Normal"/>
        <w:rPr/>
      </w:pPr>
      <w:r>
        <w:rPr/>
        <w:t>Arranjos: Heleno Hauer</w:t>
      </w:r>
    </w:p>
    <w:p>
      <w:pPr>
        <w:pStyle w:val="Normal"/>
        <w:rPr/>
      </w:pPr>
      <w:r>
        <w:rPr/>
        <w:t>Número de bonecos: 20</w:t>
      </w:r>
    </w:p>
    <w:p>
      <w:pPr>
        <w:pStyle w:val="Normal"/>
        <w:rPr/>
      </w:pPr>
      <w:r>
        <w:rPr/>
        <w:t>Duração: 40 minutos</w:t>
      </w:r>
    </w:p>
    <w:p>
      <w:pPr>
        <w:pStyle w:val="Normal"/>
        <w:rPr/>
      </w:pPr>
      <w:r>
        <w:rPr/>
        <w:t>Vozes em playback: Dirceu de Mattos, Yonne Storni, Tânia Oiticica, Lila Handam, Bruno Penna, entre outros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Sinopses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 Versão para pré-escola:</w:t>
      </w:r>
    </w:p>
    <w:p>
      <w:pPr>
        <w:pStyle w:val="Corpodetexto2"/>
        <w:spacing w:lineRule="auto" w:line="240" w:before="280" w:after="120"/>
        <w:jc w:val="both"/>
        <w:rPr/>
      </w:pPr>
      <w:r>
        <w:rPr/>
        <w:t xml:space="preserve">                             </w:t>
      </w:r>
      <w:r>
        <w:rPr/>
        <w:t xml:space="preserve">O espetáculo anima diversos elementos relacionados à biblioteca e ao estudo. O Escritor adormece sobre uma máquina de escrever, deixando vazia uma folha de papel. O Lápis, a Caneta, o Hidrocor, o Lápis-de-cera, a Borracha, o Corretivo, o Computador, os Livros e outros habitantes da biblioteca tentam ajudar a folha que não suporta mais se sentir em branco, sempre sem muita sorte. </w:t>
      </w:r>
    </w:p>
    <w:p>
      <w:pPr>
        <w:pStyle w:val="Corpodetexto2"/>
        <w:spacing w:lineRule="auto" w:line="240" w:before="280" w:after="120"/>
        <w:jc w:val="both"/>
        <w:rPr/>
      </w:pPr>
      <w:r>
        <w:rPr/>
        <w:t xml:space="preserve">                            </w:t>
      </w:r>
      <w:r>
        <w:rPr/>
        <w:t>O Lápis cai da mesa e quebra a ponta. Detesta entrar no apontador porque sente cócegas. O Hidrocor e o Lápis-de-cêra não chegam em boa hora. A mulher do escritor sempre chega atrapalhando. A folha só consegue uma mensagem no fim, exatamente para comunicar o final do espetáculo.</w:t>
      </w:r>
    </w:p>
    <w:p>
      <w:pPr>
        <w:pStyle w:val="Corpodetexto2"/>
        <w:spacing w:lineRule="auto" w:line="240" w:before="280" w:after="120"/>
        <w:jc w:val="both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 Versão para crianças alfabetizadas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Um escritor adormece sobre uma máquina de escrever, deixando inacabada uma frase: a Blá-blá-blá. A frase não se conforma em não conhecer seu significado e a Caneta sugere que lhe faltou a pontuação corret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Os sinais de pontuação vão sendo chamados através do computador e vão sendo colocados nas diversas posições da frase, gerando dinâmicas de leitura para as crianças da platéia que lêem a frase de forma interrogativa, exclamativa, com divisões de vírgula, etc. </w:t>
      </w:r>
    </w:p>
    <w:p>
      <w:pPr>
        <w:pStyle w:val="TextBody"/>
        <w:rPr/>
      </w:pPr>
      <w:r>
        <w:rPr/>
        <w:t xml:space="preserve">                              </w:t>
      </w:r>
      <w:r>
        <w:rPr>
          <w:sz w:val="24"/>
          <w:szCs w:val="24"/>
        </w:rPr>
        <w:t xml:space="preserve">No decorrer da trama temos a cena dos livros: o Dicionário, a Gramática, O Caderno e o Romance.  A Máquina de Escrever se apaixona pelo Computador e o Corretivo sempre tenta apagar as palavras da Caneta. A frase acaba por compreender seu significado no contexto de uma carta que estava sendo escrit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5:00Z</dcterms:created>
  <dc:creator>Fanfarra Produções</dc:creator>
  <dc:description/>
  <cp:keywords/>
  <dc:language>en-US</dc:language>
  <cp:lastModifiedBy>Fanfarra Produções</cp:lastModifiedBy>
  <dcterms:modified xsi:type="dcterms:W3CDTF">2010-01-01T19:47:00Z</dcterms:modified>
  <cp:revision>2</cp:revision>
  <dc:subject/>
  <dc:title>Release do musical para bonecos manipulados</dc:title>
</cp:coreProperties>
</file>