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lease do musical para bonecos manipulados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“</w:t>
      </w:r>
      <w:r>
        <w:rPr>
          <w:b/>
          <w:sz w:val="52"/>
          <w:szCs w:val="52"/>
        </w:rPr>
        <w:t>O Calhambeque do Espaço”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teiro e direção: Heleno Hau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fecção de Bonecos: Alexandre Pring, Mauro César, Tom do Tuiut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úsicas e arranjos: Heleno Hau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nário (painéis): Márcia Pinheiro</w:t>
      </w:r>
    </w:p>
    <w:p>
      <w:pPr>
        <w:pStyle w:val="Normal"/>
        <w:rPr/>
      </w:pPr>
      <w:r>
        <w:rPr>
          <w:sz w:val="28"/>
          <w:szCs w:val="28"/>
        </w:rPr>
        <w:t>Vozes em playback: Edson Zile, Dirceu de Mattos, Yonne Storni, Isabela Zile, entre outr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ração 40 minu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úmero de Bonecos: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nops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Uma nave espacial enguiça sobre uma nuvem com o simpático extraterrestre Astronildo. Só uma criança é capaz de avistá-la e, enquanto consertam o aparelho, convida o visitante do espaço para um passeio sobre nosso mundo na garupa de uma av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Inicia-se um roteiro de passagens sobre ambientes da Terra. A cada passagem, informações sobre educação ambiental são ministradas através dos diálogos das personagens. Sobrevoam o oceano, conhecendo as baleias; conhecem a floresta amazônica, avistando animais e queimadas;  fazem parte do percurso na garupa de um jacaré que quase cai em uma cachoeira. Sobre a cidade, lamentam a poluição urbana, do ar e das águas. Mas também conhecem a alegria do planeta avistando um show de música. </w:t>
      </w:r>
    </w:p>
    <w:p>
      <w:pPr>
        <w:pStyle w:val="Normal"/>
        <w:jc w:val="both"/>
        <w:rPr/>
      </w:pPr>
      <w:r>
        <w:rPr>
          <w:sz w:val="32"/>
        </w:rPr>
        <w:t xml:space="preserve">                       </w:t>
      </w:r>
      <w:r>
        <w:rPr>
          <w:sz w:val="28"/>
        </w:rPr>
        <w:t xml:space="preserve">    </w:t>
      </w:r>
      <w:r>
        <w:rPr>
          <w:sz w:val="28"/>
        </w:rPr>
        <w:t>O estrangeiro também conta do seu mundo, ensinando e aprendendo sobre a natureza.  Mas nem tudo vai bem. Um temporal faz com que precisem descer sobre um prédio e quase são descobertos. Mas a nave consertada resgata os dois a temp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12:00Z</dcterms:created>
  <dc:creator>HELENO</dc:creator>
  <dc:description/>
  <cp:keywords/>
  <dc:language>en-US</dc:language>
  <cp:lastModifiedBy>Fanfarra Produções</cp:lastModifiedBy>
  <dcterms:modified xsi:type="dcterms:W3CDTF">2010-01-01T19:42:00Z</dcterms:modified>
  <cp:revision>3</cp:revision>
  <dc:subject/>
  <dc:title>Release do Teatro de Bonecos</dc:title>
</cp:coreProperties>
</file>