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Folclore, festas e mitos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teiro e Músicas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jos: Marcelo Neves</w:t>
      </w:r>
    </w:p>
    <w:p>
      <w:pPr>
        <w:pStyle w:val="Normal"/>
        <w:rPr/>
      </w:pPr>
      <w:r>
        <w:rPr>
          <w:sz w:val="28"/>
          <w:szCs w:val="28"/>
        </w:rPr>
        <w:t>Artesãos em espuma: Marcelo Horácio e Tom do Tuiut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éis: Josías e Aleníl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ipuladores: Caio Júlio e Diogo Bor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inos: Lígia Medeiros</w:t>
      </w:r>
    </w:p>
    <w:p>
      <w:pPr>
        <w:pStyle w:val="Normal"/>
        <w:rPr/>
      </w:pPr>
      <w:r>
        <w:rPr>
          <w:sz w:val="28"/>
          <w:szCs w:val="28"/>
        </w:rPr>
        <w:t>Duração: 45 m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úmero de bonecos: cerca de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lha sonoplástica e mixagem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zes em playback – Marcos Veras, Michaela Casanova, Dirceu de Mattos, Andréia Nascimento, Caio Júlio, Sergio Murilo entre out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op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</w:t>
      </w:r>
      <w:r>
        <w:rPr>
          <w:sz w:val="28"/>
        </w:rPr>
        <w:t xml:space="preserve">A montagem traz os principais personagens de nossa mitologia popular, como o Boitatá, o Saci-pererê, o Curupira, o Boto, a Iara (sereia dos rios), a Mula-Sem-Cabeça, o Lobisomem, a Mãozinha Preta, o Pinto Pelado etc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Sempre em situações divertidas e musicais, as características de cada mito são descritas em uma história na qual participam o Pescador, a Cozinheira, o Médico e outros elementos populares. Uma enorme boca (a boca do povo) vai complementando informações sobre folclore, oralidade, cultura popular etc.</w:t>
      </w:r>
    </w:p>
    <w:p>
      <w:pPr>
        <w:pStyle w:val="TextBody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Finalizando, é encenada uma versão para bonecos do folguedo </w:t>
      </w:r>
      <w:r>
        <w:rPr>
          <w:b/>
          <w:sz w:val="28"/>
        </w:rPr>
        <w:t>“Boi de Mamão”</w:t>
      </w:r>
      <w:r>
        <w:rPr>
          <w:sz w:val="28"/>
        </w:rPr>
        <w:t xml:space="preserve">, versão sulina do “Bumba-meu-boi” nordestino. O Boi, a Bernúcia (bicho engolidor), o Cavalinho, Pai Mateus, o Doutor e outros são personagens desta coreografia que permanece viva nas praças do Paraná e Santa Catarina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35:00Z</dcterms:created>
  <dc:creator>HELENO</dc:creator>
  <dc:description/>
  <cp:keywords/>
  <dc:language>en-US</dc:language>
  <cp:lastModifiedBy>Fanfarra Produções</cp:lastModifiedBy>
  <dcterms:modified xsi:type="dcterms:W3CDTF">2010-01-01T19:41:00Z</dcterms:modified>
  <cp:revision>4</cp:revision>
  <dc:subject/>
  <dc:title>Release do musical para bonecos manipulados</dc:title>
</cp:coreProperties>
</file>