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É o Bicho!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teiro e músicas: Heleno Hau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ipuladores: Caio Júlio e João Lui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nários: Aleníls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ranjos: Heleno Hau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zes (playbacks) Tânia Oiticica, Adriana Souza, Bruno Penna, Dirceu de Mattos, entre outr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ração: 45 minut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úmero de Bonecos: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sz w:val="28"/>
          <w:szCs w:val="28"/>
        </w:rPr>
      </w:pPr>
      <w:r>
        <w:rPr>
          <w:sz w:val="28"/>
          <w:szCs w:val="28"/>
        </w:rPr>
        <w:t>Sinopse:</w:t>
      </w:r>
      <w:r>
        <w:rPr>
          <w:rFonts w:cs="Humanst521 BT;Lucida Sans Unicode" w:ascii="Humanst521 BT;Lucida Sans Unicode" w:hAnsi="Humanst521 BT;Lucida Sans Unicode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sz w:val="28"/>
          <w:szCs w:val="28"/>
        </w:rPr>
      </w:pPr>
      <w:r>
        <w:rPr>
          <w:rFonts w:cs="Humanst521 BT;Lucida Sans Unicode" w:ascii="Humanst521 BT;Lucida Sans Unicode" w:hAnsi="Humanst521 BT;Lucida Sans Unicode"/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Um falso turista vai à floresta conhecer os bichos artistas, pretendendo raptar a melhor atração e trazê-la para a cidade. Chega a um festival de bichos artistas através da amizade que faz com um sapo cantor e conhece vários números: a apresentadora Sapa Sapopovick, o Rato Astronauta, o Coelho a Jato, as Lesminhas Amestradas, o Elefante Bombeiro (que solta água pela tromba), o Balé dos Peixes (que realizam sua coreografia em meio a bolhas de sabão), a Altíssima Girafa, a Lagarta Aeróbica (que vira borboleta), a Cobra Contorcionista, o Macaco e o Leão Repentistas e muitas outras atrações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Mas ele próprio acaba preso em sua jaula, vítima do Jacaré Malandro que descobre sua trama.</w:t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sz w:val="28"/>
          <w:szCs w:val="28"/>
        </w:rPr>
      </w:pPr>
      <w:r>
        <w:rPr>
          <w:rFonts w:cs="Humanst521 BT;Lucida Sans Unicode" w:ascii="Humanst521 BT;Lucida Sans Unicode" w:hAnsi="Humanst521 BT;Lucida Sans Unicode"/>
          <w:b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7:00Z</dcterms:created>
  <dc:creator>HELENO</dc:creator>
  <dc:description/>
  <cp:keywords/>
  <dc:language>en-US</dc:language>
  <cp:lastModifiedBy>Fanfarra Produções</cp:lastModifiedBy>
  <dcterms:modified xsi:type="dcterms:W3CDTF">2010-01-01T19:40:00Z</dcterms:modified>
  <cp:revision>3</cp:revision>
  <dc:subject/>
  <dc:title>Release do Teatro de Bonecos</dc:title>
</cp:coreProperties>
</file>