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SUpperEastSide;Times New Roman" w:hAnsi="RSUpperEastSide;Times New Roman" w:cs="RSUpperEastSide;Times New Roman"/>
          <w:sz w:val="72"/>
          <w:szCs w:val="72"/>
        </w:rPr>
      </w:pPr>
      <w:r>
        <w:rPr>
          <w:rFonts w:cs="RSUpperEastSide;Times New Roman" w:ascii="RSUpperEastSide;Times New Roman" w:hAnsi="RSUpperEastSide;Times New Roman"/>
          <w:sz w:val="72"/>
          <w:szCs w:val="72"/>
        </w:rPr>
        <w:t>Uma História de Natal</w:t>
      </w:r>
    </w:p>
    <w:p>
      <w:pPr>
        <w:pStyle w:val="Normal"/>
        <w:jc w:val="center"/>
        <w:rPr>
          <w:rFonts w:ascii="RSUpperEastSide;Times New Roman" w:hAnsi="RSUpperEastSide;Times New Roman" w:cs="RSUpperEastSide;Times New Roman"/>
          <w:sz w:val="24"/>
          <w:szCs w:val="24"/>
        </w:rPr>
      </w:pPr>
      <w:r>
        <w:rPr>
          <w:rFonts w:cs="RSUpperEastSide;Times New Roman" w:ascii="RSUpperEastSide;Times New Roman" w:hAnsi="RSUpperEastSide;Times New Roman"/>
          <w:sz w:val="24"/>
          <w:szCs w:val="24"/>
        </w:rPr>
        <w:t>Musical para bonecos manipulados de Heleno Hauer</w:t>
      </w:r>
    </w:p>
    <w:p>
      <w:pPr>
        <w:pStyle w:val="Normal"/>
        <w:rPr>
          <w:rFonts w:ascii="RSUpperEastSide;Times New Roman" w:hAnsi="RSUpperEastSide;Times New Roman" w:cs="RSUpperEastSide;Times New Roman"/>
          <w:sz w:val="32"/>
          <w:szCs w:val="24"/>
        </w:rPr>
      </w:pPr>
      <w:r>
        <w:rPr>
          <w:rFonts w:cs="RSUpperEastSide;Times New Roman" w:ascii="RSUpperEastSide;Times New Roman" w:hAnsi="RSUpperEastSide;Times New Roman"/>
          <w:sz w:val="32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                                </w:t>
      </w:r>
      <w:r>
        <w:rPr>
          <w:rFonts w:cs="Garamond" w:ascii="Garamond" w:hAnsi="Garamond"/>
          <w:sz w:val="24"/>
        </w:rPr>
        <w:t xml:space="preserve">A Fanfarra Produções realiza espetáculos musicais vinculando divertimento e ensino. Com mais de 2.000 apresentações em escolas, a Companhia apresenta-se freqüentemente em eventos da Secretaria das Culturas da Prefeitura do RJ, Centros Culturais, Shoppings, SESC’s , etc. Em </w:t>
      </w:r>
      <w:r>
        <w:rPr>
          <w:rFonts w:cs="Garamond" w:ascii="Garamond" w:hAnsi="Garamond"/>
          <w:b/>
          <w:sz w:val="24"/>
        </w:rPr>
        <w:t>“Uma História de Natal”</w:t>
      </w:r>
      <w:r>
        <w:rPr>
          <w:rFonts w:cs="Garamond" w:ascii="Garamond" w:hAnsi="Garamond"/>
          <w:sz w:val="24"/>
        </w:rPr>
        <w:t xml:space="preserve"> , um Gnomo travesso, ajudante do Papai Noel, toma escondido seu trenó e acaba deixando cair um presente. Uma criança o encontra e, após algumas aventuras, acaba descobrindo que o presente era o dela própria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                               </w:t>
      </w:r>
      <w:r>
        <w:rPr>
          <w:rFonts w:cs="Garamond" w:ascii="Garamond" w:hAnsi="Garamond"/>
          <w:sz w:val="24"/>
        </w:rPr>
        <w:t>A montagem será encenada para a turma do seu filho _________________________ no dia _____ / _____ / _____  as ________ horas. O preço do ingresso será de ________,00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spomos de espetáculos para festas – Heleno Hauer / WWW.fanfarraproducoes.com.b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rFonts w:cs="RSUpperEastSide;Times New Roman" w:ascii="RSUpperEastSide;Times New Roman" w:hAnsi="RSUpperEastSide;Times New Roman"/>
          <w:sz w:val="84"/>
        </w:rPr>
        <w:t>Uma História de Natal</w:t>
      </w:r>
    </w:p>
    <w:p>
      <w:pPr>
        <w:pStyle w:val="Normal"/>
        <w:jc w:val="center"/>
        <w:rPr>
          <w:rFonts w:ascii="RSUpperEastSide;Times New Roman" w:hAnsi="RSUpperEastSide;Times New Roman" w:cs="RSUpperEastSide;Times New Roman"/>
          <w:sz w:val="24"/>
          <w:szCs w:val="24"/>
        </w:rPr>
      </w:pPr>
      <w:r>
        <w:rPr>
          <w:rFonts w:cs="RSUpperEastSide;Times New Roman" w:ascii="RSUpperEastSide;Times New Roman" w:hAnsi="RSUpperEastSide;Times New Roman"/>
          <w:sz w:val="24"/>
          <w:szCs w:val="24"/>
        </w:rPr>
        <w:t>Musical para bonecos manipulados de Heleno Hauer</w:t>
      </w:r>
    </w:p>
    <w:p>
      <w:pPr>
        <w:pStyle w:val="Normal"/>
        <w:rPr>
          <w:rFonts w:ascii="RSUpperEastSide;Times New Roman" w:hAnsi="RSUpperEastSide;Times New Roman" w:cs="RSUpperEastSide;Times New Roman"/>
          <w:sz w:val="32"/>
          <w:szCs w:val="24"/>
        </w:rPr>
      </w:pPr>
      <w:r>
        <w:rPr>
          <w:rFonts w:cs="RSUpperEastSide;Times New Roman" w:ascii="RSUpperEastSide;Times New Roman" w:hAnsi="RSUpperEastSide;Times New Roman"/>
          <w:sz w:val="32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                                </w:t>
      </w:r>
      <w:r>
        <w:rPr>
          <w:rFonts w:cs="Garamond" w:ascii="Garamond" w:hAnsi="Garamond"/>
          <w:sz w:val="24"/>
        </w:rPr>
        <w:t xml:space="preserve">A Fanfarra Produções realiza espetáculos musicais vinculando divertimento e ensino. Com mais de 2.000 apresentações em escolas, a Companhia apresenta-se freqüentemente em eventos da Secretaria das Culturas da Prefeitura do RJ, Centros Culturais, Shoppings, SESC’s , etc. Em </w:t>
      </w:r>
      <w:r>
        <w:rPr>
          <w:rFonts w:cs="Garamond" w:ascii="Garamond" w:hAnsi="Garamond"/>
          <w:b/>
          <w:sz w:val="24"/>
        </w:rPr>
        <w:t>“Uma História de Natal”</w:t>
      </w:r>
      <w:r>
        <w:rPr>
          <w:rFonts w:cs="Garamond" w:ascii="Garamond" w:hAnsi="Garamond"/>
          <w:sz w:val="24"/>
        </w:rPr>
        <w:t xml:space="preserve"> , um Gnomo travesso, ajudante do Papai Noel, toma escondido seu trenó e acaba deixando cair um presente. Uma criança o encontra e, após algumas aventuras, acaba descobrindo que o presente era o dela própria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</w:t>
      </w:r>
      <w:r>
        <w:rPr>
          <w:rFonts w:cs="Garamond" w:ascii="Garamond" w:hAnsi="Garamond"/>
          <w:sz w:val="24"/>
        </w:rPr>
        <w:t>A montagem será encenada para a turma do seu filho _________________________ no dia _____ / _____ / _____  as ________ horas. O preço do ingresso será de ________,00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spomos de espetáculos para festas – Heleno Hauer / WWW.fanfarraproducoes.com.b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eastAsia="RSUpperEastSide;Times New Roman" w:cs="RSUpperEastSide;Times New Roman" w:ascii="RSUpperEastSide;Times New Roman" w:hAnsi="RSUpperEastSide;Times New Roman"/>
          <w:sz w:val="84"/>
        </w:rPr>
        <w:t xml:space="preserve">      </w:t>
      </w:r>
      <w:r>
        <w:rPr>
          <w:rFonts w:cs="RSUpperEastSide;Times New Roman" w:ascii="RSUpperEastSide;Times New Roman" w:hAnsi="RSUpperEastSide;Times New Roman"/>
          <w:sz w:val="84"/>
        </w:rPr>
        <w:t>Uma História de Natal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RSUpperEastSide;Times New Roman" w:ascii="RSUpperEastSide;Times New Roman" w:hAnsi="RSUpperEastSide;Times New Roman"/>
          <w:sz w:val="24"/>
          <w:szCs w:val="24"/>
        </w:rPr>
        <w:t>Musical para bonecos manipulados de Heleno Hauer</w:t>
      </w:r>
    </w:p>
    <w:p>
      <w:pPr>
        <w:pStyle w:val="Normal"/>
        <w:rPr>
          <w:rFonts w:ascii="RSUpperEastSide;Times New Roman" w:hAnsi="RSUpperEastSide;Times New Roman" w:cs="RSUpperEastSide;Times New Roman"/>
          <w:sz w:val="32"/>
          <w:szCs w:val="24"/>
        </w:rPr>
      </w:pPr>
      <w:r>
        <w:rPr>
          <w:rFonts w:cs="RSUpperEastSide;Times New Roman" w:ascii="RSUpperEastSide;Times New Roman" w:hAnsi="RSUpperEastSide;Times New Roman"/>
          <w:sz w:val="32"/>
          <w:szCs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                                </w:t>
      </w:r>
      <w:r>
        <w:rPr>
          <w:rFonts w:cs="Garamond" w:ascii="Garamond" w:hAnsi="Garamond"/>
          <w:sz w:val="24"/>
        </w:rPr>
        <w:t xml:space="preserve">A Fanfarra Produções realiza espetáculos musicais vinculando divertimento e ensino. Com mais de 2.000 apresentações em escolas, a Companhia apresenta-se freqüentemente em eventos da Secretaria das Culturas da Prefeitura do RJ, Centros Culturais, Shoppings, SESC’s , etc. Em </w:t>
      </w:r>
      <w:r>
        <w:rPr>
          <w:rFonts w:cs="Garamond" w:ascii="Garamond" w:hAnsi="Garamond"/>
          <w:b/>
          <w:sz w:val="24"/>
        </w:rPr>
        <w:t>“Uma História de Natal”</w:t>
      </w:r>
      <w:r>
        <w:rPr>
          <w:rFonts w:cs="Garamond" w:ascii="Garamond" w:hAnsi="Garamond"/>
          <w:sz w:val="24"/>
        </w:rPr>
        <w:t xml:space="preserve"> , um Gnomo travesso, ajudante do Papai Noel, toma escondido seu trenó e acaba deixando cair um presente. Uma criança o encontra e, após algumas aventuras, acaba descobrindo que o presente era o dela própria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            </w:t>
      </w:r>
      <w:r>
        <w:rPr>
          <w:rFonts w:cs="Garamond" w:ascii="Garamond" w:hAnsi="Garamond"/>
          <w:sz w:val="24"/>
        </w:rPr>
        <w:t>A montagem será encenada para a turma do seu filho _________________________ no dia _____ / _____ / _____  as ________ horas. O preço do ingresso será de ________,00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Dispomos de espetáculos para festas – Heleno Hauer / WWW.fanfarraproducoes.com.br 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SUpperEastSide">
    <w:altName w:val="Times New Roman"/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7:00Z</dcterms:created>
  <dc:creator>Heleno</dc:creator>
  <dc:description/>
  <cp:keywords/>
  <dc:language>en-US</dc:language>
  <cp:lastModifiedBy>Fanfarra Produções</cp:lastModifiedBy>
  <cp:lastPrinted>1980-01-04T00:52:00Z</cp:lastPrinted>
  <dcterms:modified xsi:type="dcterms:W3CDTF">2010-01-02T02:14:00Z</dcterms:modified>
  <cp:revision>4</cp:revision>
  <dc:subject/>
  <dc:title>Uma História de Natal</dc:title>
</cp:coreProperties>
</file>