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Ex;Courier New" w:hAnsi="AdLib Ex;Courier New" w:cs="AdLib Ex;Courier New"/>
          <w:sz w:val="32"/>
        </w:rPr>
      </w:pPr>
      <w:r>
        <w:rPr>
          <w:rFonts w:cs="AdLib Ex;Courier New" w:ascii="AdLib Ex;Courier New" w:hAnsi="AdLib Ex;Courier New"/>
          <w:sz w:val="32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Se Minha Biblioteca Falasse</w:t>
      </w:r>
    </w:p>
    <w:p>
      <w:pPr>
        <w:pStyle w:val="Heading2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  <w:t>Musical para Bonecos Manipulados de Heleno Hauer</w:t>
      </w:r>
    </w:p>
    <w:p>
      <w:pPr>
        <w:pStyle w:val="Normal"/>
        <w:rPr>
          <w:rFonts w:ascii="DomCasual BT;Courier New" w:hAnsi="DomCasual BT;Courier New" w:cs="DomCasual BT;Courier New"/>
          <w:sz w:val="28"/>
        </w:rPr>
      </w:pPr>
      <w:r>
        <w:rPr>
          <w:rFonts w:cs="DomCasual BT;Courier New" w:ascii="DomCasual BT;Courier New" w:hAnsi="DomCasual BT;Courier New"/>
          <w:sz w:val="28"/>
        </w:rPr>
      </w:r>
    </w:p>
    <w:p>
      <w:pPr>
        <w:pStyle w:val="TextBody"/>
        <w:rPr/>
      </w:pPr>
      <w:r>
        <w:rPr>
          <w:sz w:val="22"/>
        </w:rPr>
        <w:tab/>
        <w:tab/>
        <w:t xml:space="preserve">     A Fanfarra Produções realiza espetáculos que vinculam ensino e divertimento. Em "Se Minha Biblioteca Falasse", o lápis, o hidrocor, a máquina de escrever, o livro de histórias, a enciclopédia, a Caneta, o Computador e outros habitantes da biblioteca tentam ajudar uma página em branco, que deseja ser preenchida.  O espetáculo vem sendo apreciado em diversas instituições de ensino e será encenado para a turma do seu filho (a) __________________________________ no dia _____/_____/_____ as _____ h. O preço do ingresso será de R$____,00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>Dispomos de espetáculos para festas – Heleno Hauer – 25040919 / www.fanfarraproducoes.com.br</w:t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Se Minha Biblioteca Falasse</w:t>
      </w:r>
    </w:p>
    <w:p>
      <w:pPr>
        <w:pStyle w:val="Heading2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  <w:t>Musical para Bonecos Manipulados de Heleno Hauer</w:t>
      </w:r>
    </w:p>
    <w:p>
      <w:pPr>
        <w:pStyle w:val="Normal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both"/>
        <w:rPr/>
      </w:pPr>
      <w:r>
        <w:rPr>
          <w:rFonts w:cs="Americana-Italic;Times New Roman" w:ascii="Americana-Italic;Times New Roman" w:hAnsi="Americana-Italic;Times New Roman"/>
          <w:sz w:val="22"/>
        </w:rPr>
        <w:tab/>
        <w:t xml:space="preserve">             A Fanfarra Produções realiza espetáculos que vinculam ensino e divertimento. Em "Se Minha Biblioteca Falasse", o lápis, o hidrocor, a máquina de escrever, o livro de histórias, a enciclopédia, a Caneta, o Computador e outros habitantes da biblioteca tentam ajudar uma página em branco, que deseja ser preenchida. O espetáculo vem sendo apreciado em diversas instituições de ensino e será encenado para a turma do seu filho (a) __________________________________ no dia _____/_____/_____ as _____ h. O preço do ingresso será de R$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>Dispomos de espetáculos para festas – Heleno Hauer – 25040919 / www.fanfarraproducoes.com.br</w:t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32"/>
        </w:rPr>
      </w:pPr>
      <w:r>
        <w:rPr>
          <w:rFonts w:cs="DomCasual BT;Courier New" w:ascii="DomCasual BT;Courier New" w:hAnsi="DomCasual BT;Courier New"/>
          <w:sz w:val="32"/>
        </w:rPr>
        <w:t>_____________________________________________</w:t>
      </w:r>
    </w:p>
    <w:p>
      <w:pPr>
        <w:pStyle w:val="Normal"/>
        <w:jc w:val="center"/>
        <w:rPr>
          <w:rFonts w:ascii="DomCasual BT;Courier New" w:hAnsi="DomCasual BT;Courier New" w:cs="DomCasual BT;Courier New"/>
          <w:sz w:val="32"/>
        </w:rPr>
      </w:pPr>
      <w:r>
        <w:rPr>
          <w:rFonts w:cs="DomCasual BT;Courier New" w:ascii="DomCasual BT;Courier New" w:hAnsi="DomCasual BT;Courier New"/>
          <w:sz w:val="32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32"/>
        </w:rPr>
      </w:pPr>
      <w:r>
        <w:rPr>
          <w:rFonts w:cs="DomCasual BT;Courier New" w:ascii="DomCasual BT;Courier New" w:hAnsi="DomCasual BT;Courier New"/>
          <w:sz w:val="32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32"/>
        </w:rPr>
      </w:pPr>
      <w:r>
        <w:rPr>
          <w:rFonts w:cs="DomCasual BT;Courier New" w:ascii="DomCasual BT;Courier New" w:hAnsi="DomCasual BT;Courier New"/>
          <w:sz w:val="32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Se Minha Biblioteca Falasse</w:t>
      </w:r>
    </w:p>
    <w:p>
      <w:pPr>
        <w:pStyle w:val="Heading2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  <w:t>Musical para Bonecos Manipulados de Heleno Hauer</w:t>
      </w:r>
    </w:p>
    <w:p>
      <w:pPr>
        <w:pStyle w:val="Normal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  <w:tab/>
        <w:tab/>
        <w:t xml:space="preserve">            A Fanfarra Produções realiza espetáculos que vinculam ensino e divertimento. Em "Se Minha Biblioteca Falasse", o lápis, o hidrocor, a máquina de escrever, o livro de histórias, a enciclopédia, a Caneta, o Computador e outros habitantes da biblioteca tentam ajudar uma página em branco, que deseja ser preenchida. O espetáculo vem sendo apreciado em diversas instituições de ensino e será encenado para a turma do seu filho (a) __________________________________ no dia _____/_____/_____ às _____ h. O preço do ingresso será de R$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jc w:val="center"/>
        <w:rPr>
          <w:rFonts w:ascii="DomCasual BT;Courier New" w:hAnsi="DomCasual BT;Courier New" w:cs="DomCasual BT;Courier New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>Dispomos de espetáculos para festas – Heleno Hauer – 25040919 / www.fanfarraproducoes.com.br</w:t>
      </w:r>
    </w:p>
    <w:p>
      <w:pPr>
        <w:pStyle w:val="Normal"/>
        <w:jc w:val="both"/>
        <w:rPr>
          <w:rFonts w:ascii="DomCasual BT;Courier New" w:hAnsi="DomCasual BT;Courier New" w:cs="DomCasual BT;Courier New"/>
          <w:sz w:val="18"/>
        </w:rPr>
      </w:pPr>
      <w:r>
        <w:rPr>
          <w:rFonts w:cs="DomCasual BT;Courier New" w:ascii="DomCasual BT;Courier New" w:hAnsi="DomCasual BT;Courier New"/>
          <w:sz w:val="18"/>
        </w:rPr>
      </w:r>
    </w:p>
    <w:sectPr>
      <w:type w:val="nextPage"/>
      <w:pgSz w:w="12240" w:h="15840"/>
      <w:pgMar w:left="1797" w:right="1797" w:gutter="0" w:header="0" w:top="34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Lib Ex">
    <w:altName w:val="Courier New"/>
    <w:charset w:val="00"/>
    <w:family w:val="auto"/>
    <w:pitch w:val="variable"/>
  </w:font>
  <w:font w:name="DomCasual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mericana-Ita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Lib Ex;Courier New" w:hAnsi="AdLib Ex;Courier New" w:cs="AdLib Ex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mCasual BT;Courier New" w:hAnsi="DomCasual BT;Courier New" w:cs="DomCasual BT;Courier New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mericana-Italic;Times New Roman" w:hAnsi="Americana-Italic;Times New Roman" w:cs="Americana-Italic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54:00Z</dcterms:created>
  <dc:creator>USUARIO MICROSOFT WINDOWS 95</dc:creator>
  <dc:description/>
  <cp:keywords/>
  <dc:language>en-US</dc:language>
  <cp:lastModifiedBy>Fanfarra Produções</cp:lastModifiedBy>
  <cp:lastPrinted>2000-02-01T23:05:00Z</cp:lastPrinted>
  <dcterms:modified xsi:type="dcterms:W3CDTF">2010-01-02T01:09:00Z</dcterms:modified>
  <cp:revision>3</cp:revision>
  <dc:subject/>
  <dc:title>Se Minha Biblioteca Falasse</dc:title>
</cp:coreProperties>
</file>