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SLowerEastSide;Times New Roman" w:hAnsi="RSLowerEastSide;Times New Roman" w:cs="RSLowerEastSide;Times New Roman"/>
          <w:sz w:val="52"/>
        </w:rPr>
      </w:pPr>
      <w:r>
        <w:rPr>
          <w:rFonts w:cs="RSLowerEastSide;Times New Roman" w:ascii="RSLowerEastSide;Times New Roman" w:hAnsi="RSLowerEastSide;Times New Roman"/>
          <w:sz w:val="52"/>
        </w:rPr>
      </w:r>
    </w:p>
    <w:p>
      <w:pPr>
        <w:pStyle w:val="Heading"/>
        <w:rPr>
          <w:rFonts w:ascii="RSLowerEastSide;Times New Roman" w:hAnsi="RSLowerEastSide;Times New Roman" w:cs="RSLowerEastSide;Times New Roman"/>
          <w:sz w:val="52"/>
        </w:rPr>
      </w:pPr>
      <w:r>
        <w:rPr>
          <w:rFonts w:cs="RSLowerEastSide;Times New Roman" w:ascii="RSLowerEastSide;Times New Roman" w:hAnsi="RSLowerEastSide;Times New Roman"/>
          <w:sz w:val="52"/>
        </w:rPr>
        <w:t>Pindorama !</w:t>
      </w:r>
    </w:p>
    <w:p>
      <w:pPr>
        <w:pStyle w:val="Subtitle"/>
        <w:rPr/>
      </w:pPr>
      <w:r>
        <w:rPr>
          <w:rFonts w:cs="Americana-Italic;Times New Roman" w:ascii="Americana-Italic;Times New Roman" w:hAnsi="Americana-Italic;Times New Roman"/>
          <w:b/>
        </w:rPr>
        <w:t>musical para bonecos manipulados</w:t>
      </w:r>
    </w:p>
    <w:p>
      <w:pPr>
        <w:pStyle w:val="Normal"/>
        <w:rPr>
          <w:rFonts w:ascii="Americana-Italic;Times New Roman" w:hAnsi="Americana-Italic;Times New Roman" w:cs="Americana-Italic;Times New Roman"/>
          <w:b/>
          <w:b/>
        </w:rPr>
      </w:pPr>
      <w:r>
        <w:rPr>
          <w:rFonts w:cs="Americana-Italic;Times New Roman" w:ascii="Americana-Italic;Times New Roman" w:hAnsi="Americana-Italic;Times New Roman"/>
          <w:b/>
        </w:rPr>
      </w:r>
    </w:p>
    <w:p>
      <w:pPr>
        <w:pStyle w:val="TextBody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Fanfarra Produções realiza espetáculos infantis vinculando divertimento e ensino. Em “</w:t>
      </w:r>
      <w:r>
        <w:rPr>
          <w:rFonts w:cs="Americana-Italic;Times New Roman" w:ascii="Americana-Italic;Times New Roman" w:hAnsi="Americana-Italic;Times New Roman"/>
          <w:b/>
          <w:sz w:val="24"/>
        </w:rPr>
        <w:t>Pindorama!</w:t>
      </w:r>
      <w:r>
        <w:rPr>
          <w:rFonts w:cs="Americana-Italic;Times New Roman" w:ascii="Americana-Italic;Times New Roman" w:hAnsi="Americana-Italic;Times New Roman"/>
          <w:sz w:val="24"/>
        </w:rPr>
        <w:t>” abordamos a temática do Descobrimento através de lendas e mitos medievais, as viagens de Vasco da Gama e Cabral, o “achamento" das terras brasileiras, o contato com os indígenas, a exoticidade tropical etc.</w:t>
      </w:r>
    </w:p>
    <w:p>
      <w:pPr>
        <w:pStyle w:val="TextBody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peça será encenada para a turma do seu filho ___________________________________ no dia ___ / ___ / ____ as ______horas.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O preço do ingresso será de R$ _______,00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 xml:space="preserve">Dispomos de espetáculos para festas – Heleno Hauer – 25040919 / </w:t>
      </w:r>
      <w:hyperlink r:id="rId2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Heading"/>
        <w:rPr>
          <w:rFonts w:ascii="RSLowerEastSide;Times New Roman" w:hAnsi="RSLowerEastSide;Times New Roman" w:cs="RSLowerEastSide;Times New Roman"/>
          <w:sz w:val="48"/>
        </w:rPr>
      </w:pPr>
      <w:r>
        <w:rPr>
          <w:rFonts w:cs="RSLowerEastSide;Times New Roman" w:ascii="RSLowerEastSide;Times New Roman" w:hAnsi="RSLowerEastSide;Times New Roman"/>
          <w:sz w:val="48"/>
        </w:rPr>
      </w:r>
    </w:p>
    <w:p>
      <w:pPr>
        <w:pStyle w:val="Heading"/>
        <w:rPr>
          <w:rFonts w:ascii="RSLowerEastSide;Times New Roman" w:hAnsi="RSLowerEastSide;Times New Roman" w:cs="RSLowerEastSide;Times New Roman"/>
          <w:sz w:val="52"/>
        </w:rPr>
      </w:pPr>
      <w:r>
        <w:rPr>
          <w:rFonts w:cs="RSLowerEastSide;Times New Roman" w:ascii="RSLowerEastSide;Times New Roman" w:hAnsi="RSLowerEastSide;Times New Roman"/>
          <w:sz w:val="52"/>
        </w:rPr>
        <w:t xml:space="preserve">Pindorama ! </w:t>
      </w:r>
    </w:p>
    <w:p>
      <w:pPr>
        <w:pStyle w:val="Subtitle"/>
        <w:rPr/>
      </w:pPr>
      <w:r>
        <w:rPr>
          <w:rFonts w:cs="Americana-Italic;Times New Roman" w:ascii="Americana-Italic;Times New Roman" w:hAnsi="Americana-Italic;Times New Roman"/>
          <w:b/>
        </w:rPr>
        <w:t>Musical para bonecos manipulados</w:t>
      </w:r>
    </w:p>
    <w:p>
      <w:pPr>
        <w:pStyle w:val="Normal"/>
        <w:rPr>
          <w:rFonts w:ascii="Americana-Italic;Times New Roman" w:hAnsi="Americana-Italic;Times New Roman" w:cs="Americana-Italic;Times New Roman"/>
          <w:b/>
          <w:b/>
        </w:rPr>
      </w:pPr>
      <w:r>
        <w:rPr>
          <w:rFonts w:cs="Americana-Italic;Times New Roman" w:ascii="Americana-Italic;Times New Roman" w:hAnsi="Americana-Italic;Times New Roman"/>
          <w:b/>
        </w:rPr>
      </w:r>
    </w:p>
    <w:p>
      <w:pPr>
        <w:pStyle w:val="TextBody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Fanfarra Produções realiza espetáculos infantis vinculando divertimento e ensino. Em “</w:t>
      </w:r>
      <w:r>
        <w:rPr>
          <w:rFonts w:cs="Americana-Italic;Times New Roman" w:ascii="Americana-Italic;Times New Roman" w:hAnsi="Americana-Italic;Times New Roman"/>
          <w:b/>
          <w:sz w:val="24"/>
        </w:rPr>
        <w:t>Pindorama!</w:t>
      </w:r>
      <w:r>
        <w:rPr>
          <w:rFonts w:cs="Americana-Italic;Times New Roman" w:ascii="Americana-Italic;Times New Roman" w:hAnsi="Americana-Italic;Times New Roman"/>
          <w:sz w:val="24"/>
        </w:rPr>
        <w:t>” abordamos a temática do Descobrimento através de lendas e mitos medievais, as viagens de Vasco da Gama e Cabral, o “achamento" das terras brasileiras, o contato com os indígenas, a exoticidade tropical etc.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peça será encenada para a turma do seu filho ___________________________________ no dia ___ / ___ / ____ as ______horas.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O preço do ingresso será de R$ _______,00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 xml:space="preserve">Dispomos de espetáculos para festas – Heleno Hauer – 25040919 / </w:t>
      </w:r>
      <w:hyperlink r:id="rId3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TextBody"/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Heading"/>
        <w:rPr>
          <w:rFonts w:ascii="RSLowerEastSide;Times New Roman" w:hAnsi="RSLowerEastSide;Times New Roman" w:cs="RSLowerEastSide;Times New Roman"/>
          <w:sz w:val="56"/>
        </w:rPr>
      </w:pPr>
      <w:r>
        <w:rPr>
          <w:rFonts w:cs="RSLowerEastSide;Times New Roman" w:ascii="RSLowerEastSide;Times New Roman" w:hAnsi="RSLowerEastSide;Times New Roman"/>
          <w:sz w:val="56"/>
        </w:rPr>
      </w:r>
    </w:p>
    <w:p>
      <w:pPr>
        <w:pStyle w:val="Heading"/>
        <w:rPr>
          <w:rFonts w:ascii="RSLowerEastSide;Times New Roman" w:hAnsi="RSLowerEastSide;Times New Roman" w:cs="RSLowerEastSide;Times New Roman"/>
          <w:sz w:val="52"/>
        </w:rPr>
      </w:pPr>
      <w:r>
        <w:rPr>
          <w:rFonts w:cs="RSLowerEastSide;Times New Roman" w:ascii="RSLowerEastSide;Times New Roman" w:hAnsi="RSLowerEastSide;Times New Roman"/>
          <w:sz w:val="52"/>
        </w:rPr>
        <w:t>Pindorama !</w:t>
      </w:r>
    </w:p>
    <w:p>
      <w:pPr>
        <w:pStyle w:val="Subtitle"/>
        <w:rPr/>
      </w:pPr>
      <w:r>
        <w:rPr>
          <w:rFonts w:cs="Americana-Italic;Times New Roman" w:ascii="Americana-Italic;Times New Roman" w:hAnsi="Americana-Italic;Times New Roman"/>
          <w:b/>
        </w:rPr>
        <w:t>musical para bonecos manipulados</w:t>
      </w:r>
    </w:p>
    <w:p>
      <w:pPr>
        <w:pStyle w:val="Normal"/>
        <w:rPr>
          <w:rFonts w:ascii="Americana-Italic;Times New Roman" w:hAnsi="Americana-Italic;Times New Roman" w:cs="Americana-Italic;Times New Roman"/>
          <w:b/>
          <w:b/>
        </w:rPr>
      </w:pPr>
      <w:r>
        <w:rPr>
          <w:rFonts w:cs="Americana-Italic;Times New Roman" w:ascii="Americana-Italic;Times New Roman" w:hAnsi="Americana-Italic;Times New Roman"/>
          <w:b/>
        </w:rPr>
      </w:r>
    </w:p>
    <w:p>
      <w:pPr>
        <w:pStyle w:val="TextBody"/>
        <w:rPr/>
      </w:pPr>
      <w:r>
        <w:rPr/>
        <w:t xml:space="preserve">     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Fanfarra Produções realiza espetáculos infantis vinculando divertimento e ensino. Em “</w:t>
      </w:r>
      <w:r>
        <w:rPr>
          <w:rFonts w:cs="Americana-Italic;Times New Roman" w:ascii="Americana-Italic;Times New Roman" w:hAnsi="Americana-Italic;Times New Roman"/>
          <w:b/>
          <w:sz w:val="24"/>
        </w:rPr>
        <w:t>Pindorama!</w:t>
      </w:r>
      <w:r>
        <w:rPr>
          <w:rFonts w:cs="Americana-Italic;Times New Roman" w:ascii="Americana-Italic;Times New Roman" w:hAnsi="Americana-Italic;Times New Roman"/>
          <w:sz w:val="24"/>
        </w:rPr>
        <w:t>” abordamos a temática do Descobrimento através de lendas e mitos medievais, as viagens de Vasco da Gama e Cabral, o “achamento" das terras brasileiras, o contato com os indígenas, a exoticidade tropical etc.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4"/>
        </w:rPr>
        <w:t xml:space="preserve">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A peça será encenada para a turma do seu filho ___________________________________ no dia ___ / ___ / ____ as ______horas.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O preço do ingresso será de R$ _______,00</w:t>
      </w:r>
    </w:p>
    <w:p>
      <w:pPr>
        <w:pStyle w:val="TextBody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TextBody"/>
        <w:jc w:val="center"/>
        <w:rPr/>
      </w:pPr>
      <w:r>
        <w:rPr>
          <w:rFonts w:cs="Americana-Italic;Times New Roman" w:ascii="Americana-Italic;Times New Roman" w:hAnsi="Americana-Italic;Times New Roman"/>
          <w:sz w:val="18"/>
        </w:rPr>
        <w:t xml:space="preserve">Dispomos de espetáculos para festas – Heleno Hauer – 25040919 / </w:t>
      </w:r>
      <w:hyperlink r:id="rId4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sectPr>
      <w:type w:val="nextPage"/>
      <w:pgSz w:w="12240" w:h="15840"/>
      <w:pgMar w:left="1701" w:right="170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LowerEastSide">
    <w:altName w:val="Times New Roman"/>
    <w:charset w:val="00"/>
    <w:family w:val="auto"/>
    <w:pitch w:val="variable"/>
  </w:font>
  <w:font w:name="Americana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arraproducoes.com.br/" TargetMode="External"/><Relationship Id="rId3" Type="http://schemas.openxmlformats.org/officeDocument/2006/relationships/hyperlink" Target="http://www.fanfarraproducoes.com.br/" TargetMode="External"/><Relationship Id="rId4" Type="http://schemas.openxmlformats.org/officeDocument/2006/relationships/hyperlink" Target="http://www.fanfarraproducoes.com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05:00Z</dcterms:created>
  <dc:creator>Heleno</dc:creator>
  <dc:description/>
  <cp:keywords/>
  <dc:language>en-US</dc:language>
  <cp:lastModifiedBy>Fanfarra Produções</cp:lastModifiedBy>
  <cp:lastPrinted>2002-04-03T23:11:00Z</cp:lastPrinted>
  <dcterms:modified xsi:type="dcterms:W3CDTF">2010-01-02T01:46:00Z</dcterms:modified>
  <cp:revision>3</cp:revision>
  <dc:subject/>
  <dc:title>Pindorama 500 Anos</dc:title>
</cp:coreProperties>
</file>