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 Circo Sinuca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Teatro Profissional de Bonecos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</w:t>
      </w:r>
      <w:r>
        <w:rPr>
          <w:rFonts w:cs="Arial" w:ascii="Monotype Corsiva" w:hAnsi="Monotype Corsiva"/>
        </w:rPr>
        <w:t xml:space="preserve">Um circo chega à bela Sorrislândia, cidade de habitantes sorridentes. Mas a platéia, ao ver o domador Chico-chicotada bater em um leão com seu chicote, retira-se do circo. Um sorriso fica perdido na arquibancada e, através da intervenção do médico Sorrislau, precisa ser reimplantado no sorrislandonense que o perdeu. O próprio circo é incumbido de provocar a alegria suficiente para reencaixar o sorriso. Será que vai dar certo? O domador continuará atrapalhando? O espetáculo será apresentado para a turma do seu filho_______________________________________________ </w:t>
      </w:r>
    </w:p>
    <w:p>
      <w:pPr>
        <w:pStyle w:val="TextBody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  <w:t>no dia______/______/______ as _______ horas. O preço do ingresso será de R$  ______,____</w:t>
      </w:r>
    </w:p>
    <w:p>
      <w:pPr>
        <w:pStyle w:val="TextBody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TextBody"/>
        <w:jc w:val="center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  <w:t>Dispomos de espetáculos para festas – Heleno Hauer – 25040919 / WWW.fanfarraproducoes.com.br</w:t>
      </w:r>
    </w:p>
    <w:p>
      <w:pPr>
        <w:pStyle w:val="TextBody"/>
        <w:pBdr>
          <w:bottom w:val="single" w:sz="12" w:space="1" w:color="000000"/>
        </w:pBdr>
        <w:jc w:val="center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Heading"/>
        <w:rPr/>
      </w:pPr>
      <w:r>
        <w:rPr/>
        <w:t>O Circo Sinuca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Teatro Profissional de Bonecos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</w:t>
      </w:r>
      <w:r>
        <w:rPr>
          <w:rFonts w:cs="Arial" w:ascii="Monotype Corsiva" w:hAnsi="Monotype Corsiva"/>
        </w:rPr>
        <w:t xml:space="preserve">Um circo chega à bela Sorrislândia, cidade de habitantes sorridentes. Mas a platéia, ao ver o domador Chico-chicotada bater em um leão com seu chicote, retira-se do circo. Um sorriso fica perdido na arquibancada e, através da intervenção do médico Sorrislau, precisa ser reimplantado no sorrislandonense que o perdeu. O próprio circo é incumbido de provocar a alegria suficiente para reencaixar o sorriso. Será que vai dar certo? O domador continuará atrapalhando? O espetáculo será apresentado para a turma do seu filho_______________________________________________ </w:t>
      </w:r>
    </w:p>
    <w:p>
      <w:pPr>
        <w:pStyle w:val="TextBody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  <w:t>no dia______/______/______ as _______ horas. O preço do ingresso será de R$  ______,____</w:t>
      </w:r>
    </w:p>
    <w:p>
      <w:pPr>
        <w:pStyle w:val="TextBody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TextBody"/>
        <w:jc w:val="center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  <w:t>Dispomos de espetáculos para festas – Heleno Hauer – 25040919 / WWW.fanfarraproducoes.com.br</w:t>
      </w:r>
    </w:p>
    <w:p>
      <w:pPr>
        <w:pStyle w:val="TextBody"/>
        <w:jc w:val="center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  <w:t>__________________________________________________</w:t>
      </w:r>
    </w:p>
    <w:p>
      <w:pPr>
        <w:pStyle w:val="TextBody"/>
        <w:jc w:val="center"/>
        <w:rPr>
          <w:rFonts w:ascii="Monotype Corsiva" w:hAnsi="Monotype Corsiva" w:cs="Arial"/>
          <w:sz w:val="28"/>
        </w:rPr>
      </w:pPr>
      <w:r>
        <w:rPr>
          <w:rFonts w:cs="Arial" w:ascii="Monotype Corsiva" w:hAnsi="Monotype Corsiva"/>
          <w:sz w:val="28"/>
        </w:rPr>
      </w:r>
    </w:p>
    <w:p>
      <w:pPr>
        <w:pStyle w:val="Heading"/>
        <w:rPr/>
      </w:pPr>
      <w:r>
        <w:rPr/>
        <w:t>O Circo Sinuca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  <w:t>Teatro Profissional de Bonecos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</w:t>
      </w:r>
      <w:r>
        <w:rPr>
          <w:rFonts w:cs="Arial" w:ascii="Monotype Corsiva" w:hAnsi="Monotype Corsiva"/>
        </w:rPr>
        <w:t xml:space="preserve">Um circo chega à bela Sorrislândia, cidade de habitantes sorridentes. Mas a platéia, ao ver o domador Chico-chicotada bater em um leão com seu chicote, retira-se do circo. Um sorriso fica perdido na arquibancada e, através da intervenção do médico Sorrislau, precisa ser reimplantado no sorrislandonense que o perdeu. O próprio circo é incumbido de provocar a alegria suficiente para reencaixar o sorriso. Será que vai dar certo? O domador continuará atrapalhando? O espetáculo será apresentado para a turma do seu filho_______________________________________________ </w:t>
      </w:r>
    </w:p>
    <w:p>
      <w:pPr>
        <w:pStyle w:val="TextBody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  <w:t>no dia______/______/______ as _______ horas. O preço do ingresso será de R$  ______,____</w:t>
      </w:r>
    </w:p>
    <w:p>
      <w:pPr>
        <w:pStyle w:val="TextBody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</w:r>
    </w:p>
    <w:p>
      <w:pPr>
        <w:pStyle w:val="TextBody"/>
        <w:jc w:val="center"/>
        <w:rPr>
          <w:rFonts w:ascii="Monotype Corsiva" w:hAnsi="Monotype Corsiva" w:cs="Arial"/>
        </w:rPr>
      </w:pPr>
      <w:r>
        <w:rPr>
          <w:rFonts w:cs="Arial" w:ascii="Monotype Corsiva" w:hAnsi="Monotype Corsiva"/>
        </w:rPr>
        <w:t>Dispomos de espetáculos para festas – Heleno Hauer – 25040919 / WWW.fanfarraproducoes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0:46:00Z</dcterms:created>
  <dc:creator>Heleno</dc:creator>
  <dc:description/>
  <cp:keywords/>
  <dc:language>en-US</dc:language>
  <cp:lastModifiedBy>Fanfarra Produções</cp:lastModifiedBy>
  <dcterms:modified xsi:type="dcterms:W3CDTF">2010-01-02T02:21:00Z</dcterms:modified>
  <cp:revision>3</cp:revision>
  <dc:subject/>
  <dc:title>O Circo Sinuca</dc:title>
</cp:coreProperties>
</file>