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-Italic;Times New Roman" w:hAnsi="Americana-Italic;Times New Roman" w:cs="Americana-Italic;Times New Roman"/>
          <w:b/>
          <w:b/>
          <w:sz w:val="36"/>
        </w:rPr>
      </w:pPr>
      <w:r>
        <w:rPr>
          <w:rFonts w:cs="Americana-Italic;Times New Roman" w:ascii="Americana-Italic;Times New Roman" w:hAnsi="Americana-Italic;Times New Roman"/>
          <w:b/>
          <w:sz w:val="36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b/>
          <w:b/>
          <w:sz w:val="36"/>
        </w:rPr>
      </w:pPr>
      <w:r>
        <w:rPr>
          <w:rFonts w:cs="Americana-Italic;Times New Roman" w:ascii="Americana-Italic;Times New Roman" w:hAnsi="Americana-Italic;Times New Roman"/>
          <w:b/>
          <w:sz w:val="36"/>
        </w:rPr>
        <w:t>O Calhambeque do Espaço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</w:rPr>
        <w:t>Musical para Bonecos Manipulados de Heleno Hauer</w:t>
      </w:r>
    </w:p>
    <w:p>
      <w:pPr>
        <w:pStyle w:val="Normal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jc w:val="both"/>
        <w:rPr/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</w:t>
      </w:r>
      <w:r>
        <w:rPr>
          <w:rFonts w:cs="Americana-Italic;Times New Roman" w:ascii="Americana-Italic;Times New Roman" w:hAnsi="Americana-Italic;Times New Roman"/>
          <w:sz w:val="22"/>
        </w:rPr>
        <w:t>A Fanfarra Produções realiza espetáculos que vinculam divertimento e ensino.  Em "O Calhambeque do Espaço", um visitante de outra galáxia, com problemas em sua nave, aceita o convite de uma criança para conhecer nosso planeta mais de perto. O estrangeiro também conta do seu mundo, ensinando e aprendendo sobre nossas florestas e animais, queimadas, poluição, rios, mares e outros assuntos. Mas será que vão descobrir o extra-terrestre?</w:t>
      </w:r>
    </w:p>
    <w:p>
      <w:pPr>
        <w:pStyle w:val="Normal"/>
        <w:jc w:val="both"/>
        <w:rPr/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</w:t>
      </w:r>
      <w:r>
        <w:rPr>
          <w:rFonts w:cs="Americana-Italic;Times New Roman" w:ascii="Americana-Italic;Times New Roman" w:hAnsi="Americana-Italic;Times New Roman"/>
          <w:sz w:val="22"/>
        </w:rPr>
        <w:t>A montagem vem sendo apreciada em diversas instituições de ensino e será encenada para a turma do seu filho(a) ________________________________ no dia _____/_____/_____ às _____h. O preço do ingresso será de R$ _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rPr>
          <w:rFonts w:ascii="Americana-Italic;Times New Roman" w:hAnsi="Americana-Italic;Times New Roman" w:cs="Americana-Italic;Times New Roman"/>
          <w:sz w:val="18"/>
        </w:rPr>
      </w:pPr>
      <w:r>
        <w:rPr>
          <w:sz w:val="22"/>
          <w:szCs w:val="22"/>
        </w:rPr>
        <w:t>Dispomos de espetáculos para festas – Heleno Hauer – 25040919 /</w:t>
      </w:r>
      <w:r>
        <w:rPr>
          <w:rFonts w:cs="Americana-Italic;Times New Roman" w:ascii="Americana-Italic;Times New Roman" w:hAnsi="Americana-Italic;Times New Roman"/>
          <w:sz w:val="18"/>
        </w:rPr>
        <w:t xml:space="preserve"> </w:t>
      </w:r>
      <w:hyperlink r:id="rId2">
        <w:r>
          <w:rPr>
            <w:rStyle w:val="InternetLink"/>
            <w:rFonts w:cs="Americana-Italic;Times New Roman" w:ascii="Americana-Italic;Times New Roman" w:hAnsi="Americana-Italic;Times New Roman"/>
            <w:sz w:val="18"/>
          </w:rPr>
          <w:t>WWW.fanfarraproducoes.com.br</w:t>
        </w:r>
      </w:hyperlink>
    </w:p>
    <w:p>
      <w:pPr>
        <w:pStyle w:val="Normal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>__________________________________________________________________________________________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b/>
          <w:b/>
          <w:sz w:val="36"/>
        </w:rPr>
      </w:pPr>
      <w:r>
        <w:rPr>
          <w:rFonts w:cs="Americana-Italic;Times New Roman" w:ascii="Americana-Italic;Times New Roman" w:hAnsi="Americana-Italic;Times New Roman"/>
          <w:b/>
          <w:sz w:val="36"/>
        </w:rPr>
        <w:t>O Calhambeque do Espaço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</w:rPr>
      </w:pPr>
      <w:r>
        <w:rPr>
          <w:rFonts w:cs="Americana-Italic;Times New Roman" w:ascii="Americana-Italic;Times New Roman" w:hAnsi="Americana-Italic;Times New Roman"/>
        </w:rPr>
        <w:t>Musical para Bonecos Manipulados de Heleno Hauer</w:t>
      </w:r>
    </w:p>
    <w:p>
      <w:pPr>
        <w:pStyle w:val="Normal"/>
        <w:rPr>
          <w:rFonts w:ascii="Americana-Italic;Times New Roman" w:hAnsi="Americana-Italic;Times New Roman" w:cs="Americana-Italic;Times New Roman"/>
          <w:sz w:val="24"/>
        </w:rPr>
      </w:pPr>
      <w:r>
        <w:rPr>
          <w:rFonts w:cs="Americana-Italic;Times New Roman" w:ascii="Americana-Italic;Times New Roman" w:hAnsi="Americana-Italic;Times New Roman"/>
          <w:sz w:val="24"/>
        </w:rPr>
      </w:r>
    </w:p>
    <w:p>
      <w:pPr>
        <w:pStyle w:val="Normal"/>
        <w:jc w:val="both"/>
        <w:rPr/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  </w:t>
      </w:r>
      <w:r>
        <w:rPr>
          <w:rFonts w:cs="Americana-Italic;Times New Roman" w:ascii="Americana-Italic;Times New Roman" w:hAnsi="Americana-Italic;Times New Roman"/>
          <w:sz w:val="22"/>
        </w:rPr>
        <w:t>A Fanfarra Produções realiza espetáculos que vinculam divertimento e ensino.  Em "O Calhambeque do Espaço", um visitante de outra galáxia, com problemas em sua nave, aceita o convite de uma criança para conhecer nosso planeta mais de perto. O estrangeiro também conta do seu mundo, ensinando e aprendendo sobre nossas florestas e animais, queimadas, poluição, rios, mares e outros assuntos. Mas será que vão descobrir o extra-terrestre?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</w:t>
      </w:r>
      <w:r>
        <w:rPr>
          <w:rFonts w:cs="Americana-Italic;Times New Roman" w:ascii="Americana-Italic;Times New Roman" w:hAnsi="Americana-Italic;Times New Roman"/>
          <w:sz w:val="22"/>
        </w:rPr>
        <w:t>A montagem vem sendo apreciada em diversas instituições de ensino e será encenada para a turma do seu filho(a) ________________________________ no dia _____/_____/_____ às _____h. O preço do ingresso será de R$ _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rPr>
          <w:rFonts w:ascii="Americana-Italic;Times New Roman" w:hAnsi="Americana-Italic;Times New Roman" w:cs="Americana-Italic;Times New Roman"/>
          <w:sz w:val="18"/>
        </w:rPr>
      </w:pPr>
      <w:r>
        <w:rPr>
          <w:sz w:val="22"/>
          <w:szCs w:val="22"/>
        </w:rPr>
        <w:t>Dispomos de espetáculos para festas – Heleno Hauer – 25040919 /</w:t>
      </w:r>
      <w:r>
        <w:rPr>
          <w:rFonts w:cs="Americana-Italic;Times New Roman" w:ascii="Americana-Italic;Times New Roman" w:hAnsi="Americana-Italic;Times New Roman"/>
          <w:sz w:val="18"/>
        </w:rPr>
        <w:t xml:space="preserve"> </w:t>
      </w:r>
      <w:hyperlink r:id="rId3">
        <w:r>
          <w:rPr>
            <w:rStyle w:val="InternetLink"/>
            <w:rFonts w:cs="Americana-Italic;Times New Roman" w:ascii="Americana-Italic;Times New Roman" w:hAnsi="Americana-Italic;Times New Roman"/>
            <w:sz w:val="18"/>
          </w:rPr>
          <w:t>WWW.fanfarraproducoes.com.br</w:t>
        </w:r>
      </w:hyperlink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  <w:t>__________________________________________________________________________________________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b/>
          <w:b/>
          <w:sz w:val="36"/>
        </w:rPr>
      </w:pPr>
      <w:r>
        <w:rPr>
          <w:rFonts w:cs="Americana-Italic;Times New Roman" w:ascii="Americana-Italic;Times New Roman" w:hAnsi="Americana-Italic;Times New Roman"/>
          <w:b/>
          <w:sz w:val="36"/>
        </w:rPr>
        <w:t>O Calhambeque do Espaço</w:t>
      </w:r>
    </w:p>
    <w:p>
      <w:pPr>
        <w:pStyle w:val="Normal"/>
        <w:jc w:val="center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</w:rPr>
        <w:t>Musical para Bonecos Manipulados de Heleno Hauer</w:t>
      </w:r>
    </w:p>
    <w:p>
      <w:pPr>
        <w:pStyle w:val="Normal"/>
        <w:rPr>
          <w:rFonts w:ascii="Americana-Italic;Times New Roman" w:hAnsi="Americana-Italic;Times New Roman" w:cs="Americana-Italic;Times New Roman"/>
          <w:sz w:val="18"/>
        </w:rPr>
      </w:pPr>
      <w:r>
        <w:rPr>
          <w:rFonts w:cs="Americana-Italic;Times New Roman" w:ascii="Americana-Italic;Times New Roman" w:hAnsi="Americana-Italic;Times New Roman"/>
          <w:sz w:val="1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2"/>
        </w:rPr>
        <w:t xml:space="preserve"> </w:t>
      </w: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</w:t>
      </w:r>
      <w:r>
        <w:rPr>
          <w:rFonts w:cs="Americana-Italic;Times New Roman" w:ascii="Americana-Italic;Times New Roman" w:hAnsi="Americana-Italic;Times New Roman"/>
          <w:sz w:val="22"/>
        </w:rPr>
        <w:t>A Fanfarra Produções realiza espetáculos que vinculam divertimento e ensino.  Em "O Calhambeque do Espaço", um visitante de outra galáxia, com problemas em sua nave, aceita o convite de uma criança para conhecer nosso planeta mais de perto. O estrangeiro também conta do seu mundo, ensinando e aprendendo sobre nossas florestas e animais, queimadas, poluição, rios, mares e outros assuntos. Mas será que vão descobrir o extra-terrestre?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eastAsia="Americana-Italic;Times New Roman" w:cs="Americana-Italic;Times New Roman" w:ascii="Americana-Italic;Times New Roman" w:hAnsi="Americana-Italic;Times New Roman"/>
          <w:sz w:val="22"/>
        </w:rPr>
        <w:t xml:space="preserve">                  </w:t>
      </w:r>
      <w:r>
        <w:rPr>
          <w:rFonts w:cs="Americana-Italic;Times New Roman" w:ascii="Americana-Italic;Times New Roman" w:hAnsi="Americana-Italic;Times New Roman"/>
          <w:sz w:val="22"/>
        </w:rPr>
        <w:t>A montagem vem sendo apreciada em diversas instituições de ensino e será encenada para a turma do seu filho(a) ________________________________ no dia _____/_____/_____ às _____h. O preço do ingresso será de R$ _____,00.</w:t>
      </w:r>
    </w:p>
    <w:p>
      <w:pPr>
        <w:pStyle w:val="Normal"/>
        <w:jc w:val="both"/>
        <w:rPr>
          <w:rFonts w:ascii="Americana-Italic;Times New Roman" w:hAnsi="Americana-Italic;Times New Roman" w:cs="Americana-Italic;Times New Roman"/>
          <w:sz w:val="22"/>
        </w:rPr>
      </w:pPr>
      <w:r>
        <w:rPr>
          <w:rFonts w:cs="Americana-Italic;Times New Roman" w:ascii="Americana-Italic;Times New Roman" w:hAnsi="Americana-Italic;Times New Roman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Dispomos de espetáculos para festas – Heleno Hauer – 25040919 /</w:t>
      </w:r>
      <w:r>
        <w:rPr>
          <w:rFonts w:cs="Americana-Italic;Times New Roman" w:ascii="Americana-Italic;Times New Roman" w:hAnsi="Americana-Italic;Times New Roman"/>
          <w:sz w:val="18"/>
        </w:rPr>
        <w:t xml:space="preserve"> </w:t>
      </w:r>
      <w:hyperlink r:id="rId4">
        <w:r>
          <w:rPr>
            <w:rStyle w:val="InternetLink"/>
            <w:rFonts w:cs="Americana-Italic;Times New Roman" w:ascii="Americana-Italic;Times New Roman" w:hAnsi="Americana-Italic;Times New Roman"/>
            <w:sz w:val="18"/>
          </w:rPr>
          <w:t>WWW.fanfarraproducoes.com.br</w:t>
        </w:r>
      </w:hyperlink>
    </w:p>
    <w:sectPr>
      <w:type w:val="nextPage"/>
      <w:pgSz w:w="12240" w:h="15840"/>
      <w:pgMar w:left="1797" w:right="179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a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nfarraproducoes.com.br/" TargetMode="External"/><Relationship Id="rId3" Type="http://schemas.openxmlformats.org/officeDocument/2006/relationships/hyperlink" Target="http://WWW.fanfarraproducoes.com.br/" TargetMode="External"/><Relationship Id="rId4" Type="http://schemas.openxmlformats.org/officeDocument/2006/relationships/hyperlink" Target="http://WWW.fanfarraproducoes.com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04:00Z</dcterms:created>
  <dc:creator>USUARIO MICROSOFT WINDOWS 95</dc:creator>
  <dc:description/>
  <cp:keywords/>
  <dc:language>en-US</dc:language>
  <cp:lastModifiedBy>Fanfarra Produções</cp:lastModifiedBy>
  <cp:lastPrinted>1999-09-21T08:39:00Z</cp:lastPrinted>
  <dcterms:modified xsi:type="dcterms:W3CDTF">2010-01-02T02:03:00Z</dcterms:modified>
  <cp:revision>5</cp:revision>
  <dc:subject/>
  <dc:title>O Calhambeque do Espaço</dc:title>
</cp:coreProperties>
</file>