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Chuchu Beleza</w:t>
      </w:r>
    </w:p>
    <w:p>
      <w:pPr>
        <w:pStyle w:val="SemEspaamento"/>
        <w:jc w:val="center"/>
        <w:rPr/>
      </w:pPr>
      <w:r>
        <w:rPr>
          <w:sz w:val="32"/>
          <w:szCs w:val="32"/>
        </w:rPr>
        <w:t>musical para bonecos manipulados</w:t>
      </w:r>
    </w:p>
    <w:p>
      <w:pPr>
        <w:pStyle w:val="SemEspaamen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A Fanfarra Produções realiza espetáculos de animação vinculando divertimento e ensino. Em “Chuchu Beleza”, noções sobre saúde alimentar são apresentadas através de frutas, verduras e legumes personificados em personagens que cantam e se relacionam em situações da mercearia do Sr. Fofoso da Banha. O Broto, o Agrotóxico, a rádio “Tô Faminto” e a Nutricionista são alguns dos elementos que compõe a narrativa.</w:t>
      </w:r>
    </w:p>
    <w:p>
      <w:pPr>
        <w:pStyle w:val="SemEspaamento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A peça será encenada para a turma do seu filho__________________________ no dia ____/_____/____ às _____ horas. </w:t>
      </w:r>
    </w:p>
    <w:p>
      <w:pPr>
        <w:pStyle w:val="SemEspaamento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Desde já agradecemos pelo comparecimento. O preço do ingresso é de R$ _____,____.</w:t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"/>
        <w:jc w:val="center"/>
        <w:rPr>
          <w:sz w:val="28"/>
          <w:szCs w:val="28"/>
        </w:rPr>
      </w:pPr>
      <w:r>
        <w:rPr>
          <w:sz w:val="28"/>
          <w:szCs w:val="28"/>
        </w:rPr>
        <w:t>Dispomos de espetáculos para festas – Heleno Hauer – 25040919 / 97652469</w:t>
      </w:r>
    </w:p>
    <w:p>
      <w:pPr>
        <w:pStyle w:val="SemEspaamento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SemEspaamento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emEspaamento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emEspaamento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Chuchu Beleza</w:t>
      </w:r>
    </w:p>
    <w:p>
      <w:pPr>
        <w:pStyle w:val="SemEspaamento"/>
        <w:jc w:val="center"/>
        <w:rPr/>
      </w:pPr>
      <w:r>
        <w:rPr>
          <w:sz w:val="32"/>
          <w:szCs w:val="32"/>
        </w:rPr>
        <w:t>musical para bonecos manipulados</w:t>
      </w:r>
    </w:p>
    <w:p>
      <w:pPr>
        <w:pStyle w:val="SemEspaamen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"/>
        <w:jc w:val="both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A Fanfarra Produções realiza espetáculos de animação vinculando divertimento e ensino. Em “Chuchu Beleza”, noções sobre saúde alimentar são apresentadas através de frutas, verduras e legumes personificados em personagens que cantam e se relacionam em situações da mercearia do Sr. Fofoso da Banha. O Broto, o Agrotóxico, a rádio “Tô Faminto” e a Nutricionista são alguns dos elementos que compõe a narrativa.</w:t>
      </w:r>
    </w:p>
    <w:p>
      <w:pPr>
        <w:pStyle w:val="SemEspaamento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A peça será encenada para a turma do seu filho__________________________ no dia ____/_____/____ às _____ horas. </w:t>
      </w:r>
    </w:p>
    <w:p>
      <w:pPr>
        <w:pStyle w:val="SemEspaamento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Desde já agradecemos pelo comparecimento. O preço do ingresso é de R$ _____,____.</w:t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"/>
        <w:jc w:val="center"/>
        <w:rPr>
          <w:sz w:val="26"/>
          <w:szCs w:val="26"/>
        </w:rPr>
      </w:pPr>
      <w:r>
        <w:rPr>
          <w:sz w:val="28"/>
          <w:szCs w:val="28"/>
        </w:rPr>
        <w:t>Dispomos de espetáculos para festas – Heleno Hauer – 25040919 / 97652469</w:t>
      </w:r>
    </w:p>
    <w:p>
      <w:pPr>
        <w:pStyle w:val="SemEspaamento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8:59:00Z</dcterms:created>
  <dc:creator>Fanfarra Produções</dc:creator>
  <dc:description/>
  <cp:keywords/>
  <dc:language>en-US</dc:language>
  <cp:lastModifiedBy>Fanfarra Produções</cp:lastModifiedBy>
  <cp:lastPrinted>2009-03-06T07:57:00Z</cp:lastPrinted>
  <dcterms:modified xsi:type="dcterms:W3CDTF">2009-03-13T16:23:00Z</dcterms:modified>
  <cp:revision>7</cp:revision>
  <dc:subject/>
  <dc:title/>
</cp:coreProperties>
</file>